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800"/>
        <w:gridCol w:w="720"/>
        <w:gridCol w:w="960"/>
        <w:gridCol w:w="1080"/>
        <w:gridCol w:w="1080"/>
        <w:gridCol w:w="1080"/>
        <w:gridCol w:w="1560"/>
        <w:gridCol w:w="1560"/>
        <w:gridCol w:w="1320"/>
        <w:gridCol w:w="1560"/>
        <w:gridCol w:w="691"/>
      </w:tblGrid>
      <w:tr>
        <w:trPr>
          <w:trHeight w:val="567" w:hRule="exact"/>
        </w:trPr>
        <w:tc>
          <w:tcPr>
            <w:tcW w:w="15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ble 7:  Anura</w:t>
            </w:r>
          </w:p>
        </w:tc>
      </w:tr>
      <w:tr>
        <w:trPr>
          <w:trHeight w:val="567" w:hRule="exact"/>
        </w:trPr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es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ome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rguson Zon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otoperiod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 treatm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any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Basking zone - Substrate surface temperature  (°C)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y - ambient (air) temperature (°C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ight - ambient (air) temperature   (°C)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cro-habitat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atin na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Name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different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mm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ter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f different)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galychnis callidry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d-eyed Tree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2/ 03/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 - 22 (winter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 (sprin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- 16 (winter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8 (spring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galychnis lem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emur Leaf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galychnis morelet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ck-eyed Tree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- 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- 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lytes muletens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lorcan Midwife To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lytes obstetrica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Midwife To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/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Atelopus spumarius hoogmoed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lequin To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Bombina orientali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iental or Chinese Fire-bellied To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/05/ 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um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- 1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ombina varieg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Yellow-bellied To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/05/ 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- 8 (winter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21 (sprin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- 8 (winter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12 (spring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J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ufo buf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mmon To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/05/ 06/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- 8 (winter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21 (sprin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- 8 (winter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12 (spring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J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ufo gale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ny-headed To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EG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Bufo marin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ne To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F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ruziohyla calcarif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lendid Leaf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-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ndrobates aur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en and Black Dart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2/ 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ndrobates leucomel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mblebee Dart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ndrobates tincto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eing Dart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ndrobates tinctorius / azure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e Dart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endrobates ventrimacul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azonian Dart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Dyscophus guine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bava Tomato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y spel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pidalea (Bufo) calami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tterjack To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/05/ 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- 8 (winter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- 21 (spring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- 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- 8 (winter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- 12 (spring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IJ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pipedobates anthony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hantasmal Poison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DE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Excidobates mysterios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anon Poison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E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eptodactylus fall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untain Chick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-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Lithobates vibicari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en-eyed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ntella aurantia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den Mantella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antella virid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en Mantella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- 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Megophrys nasu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ng-nosed Horned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Nectophrynoides vivipar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rogoro Tree To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- 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F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Oophaga pumil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wberry Poison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G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edostibes hos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neo Tree To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elodryas caerul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ite's Tree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/07/ 08/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FHI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hyllobates bicol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ck-legged Dart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hyllobates terribil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den Poison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hyllobates vittatu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fodulcean Poison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D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Polypedates leucomysta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lden Tree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- 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anitomeya lamas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sco Poison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o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- 1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anitomeya reticula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iculated Poison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CE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Rhacophorus fea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ae’s Flying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H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heloderma cortic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tnamese Mossy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heloderma stellat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g-eyed Tree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- 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- 2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</w:p>
        </w:tc>
      </w:tr>
      <w:tr>
        <w:trPr>
          <w:trHeight w:val="567" w:hRule="exac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Trachycephalus resinifictri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mazon Milk Fro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/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- 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- 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- 3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- 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- 2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8:30:00Z</dcterms:created>
  <dc:creator>Reviewer1</dc:creator>
  <dc:description/>
  <cp:keywords/>
  <dc:language>en-US</dc:language>
  <cp:lastModifiedBy>Reviewer1</cp:lastModifiedBy>
  <dcterms:modified xsi:type="dcterms:W3CDTF">2015-06-30T13:06:00Z</dcterms:modified>
  <cp:revision>5</cp:revision>
  <dc:subject/>
  <dc:title>Species</dc:title>
</cp:coreProperties>
</file>