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7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92"/>
        <w:gridCol w:w="716"/>
        <w:gridCol w:w="956"/>
        <w:gridCol w:w="1075"/>
        <w:gridCol w:w="1075"/>
        <w:gridCol w:w="1075"/>
        <w:gridCol w:w="1553"/>
        <w:gridCol w:w="1553"/>
        <w:gridCol w:w="1314"/>
        <w:gridCol w:w="1553"/>
        <w:gridCol w:w="688"/>
      </w:tblGrid>
      <w:tr>
        <w:trPr>
          <w:trHeight w:val="402" w:hRule="exact"/>
        </w:trPr>
        <w:tc>
          <w:tcPr>
            <w:tcW w:w="15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firstLine="6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e 2:  Crocodilia</w:t>
            </w:r>
          </w:p>
        </w:tc>
      </w:tr>
      <w:tr>
        <w:trPr>
          <w:trHeight w:val="402" w:hRule="exac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816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aiman crocodilu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tacled Caim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402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rocodylus mindorensi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ippine crocodil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J</w:t>
            </w:r>
          </w:p>
        </w:tc>
      </w:tr>
      <w:tr>
        <w:trPr>
          <w:trHeight w:val="402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rocodylus moreleti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elet’s Crocodil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402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steolaemus tetraspi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arf Crocodil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402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aleosuchus palpebrosu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vier's Dwarf Caim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</w:tbl>
    <w:p>
      <w:pPr>
        <w:pStyle w:val="Normal"/>
        <w:ind w:left="-48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ge">
                  <wp:posOffset>372745</wp:posOffset>
                </wp:positionV>
                <wp:extent cx="9914890" cy="250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4890" cy="250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Key to Tables 2 -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iome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WF major terrestrial biomes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1 Tropical and Subtropical Moist Broadleaf Forests; 02 Tropical and Subtropical Dry Broadleaf Forests; 03 Tropical and Subtropical Coniferous Forests; 04 Temperate Broadleaf and Mixed Forests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5 Temperate Coniferous Forests; 06 Boreal Forests/ Taiga; 07 Tropical and Subtropical Grasslands, Savannas and Shrublands;  08 Temperate Grasslands, Savannas and Shrublands; 09 Flooded Grasslands and Savannas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Montane Grasslands and Shrublands; 11 Tundra; 12 Mediterranean Forests, Woodlands and Scrub; 13 Deserts and Xeric Shrublands; 14 Mangrov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ermoregulatory Behaviou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rguson Zon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 1 - crepuscular or shade dweller;  2 - partial sun/ occasional basker;  3 - open or partial sun basker;  4 - mid-day sun bask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inter Treatment:</w:t>
                              <w:br/>
                              <w:t xml:space="preserve">Cooling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 temperature is reduced for a period, usually co-incident with winter. The animal reduces activity and feeding may cease, but it does not necessarily go into an extended, torpid st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rumati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he animal becomes torpid for a period which may last weeks. Co-incident with win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ibernati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he animal undertakes preparation and goes in to a torpid state for an extended period - duration in months. Physiological changes occur within the animal. Co-incident with winter and seen mostly in animals of northerly latitud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estivati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he animal becomes torpid for a period of days or weeks. Co-incident with hotter weath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hotoperiod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s usually given in captivity): Tropical - 12h all year; Subtropical - 13:11h summer:winter; Temperate - 14:10h summer:win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icrohabitat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 - Fossorial; B - Leaf litter; C - Forest floor;  D - Rocks, crevices or burrows; E - Foliage or shrubs; F - Grassland or savanna; G - Semi-arboreal;  H - Arboreal; I - Riparian or wetlands; J - Aquati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7pt;height:197.35pt;mso-wrap-distance-left:9.05pt;mso-wrap-distance-right:9.05pt;mso-wrap-distance-top:0pt;mso-wrap-distance-bottom:0pt;margin-top:29.35pt;mso-position-vertical-relative:page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Key to Tables 2 -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iome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WWF major terrestrial biomes:</w:t>
                      </w:r>
                      <w:r>
                        <w:rPr>
                          <w:sz w:val="16"/>
                          <w:szCs w:val="16"/>
                        </w:rPr>
                        <w:t xml:space="preserve"> 01 Tropical and Subtropical Moist Broadleaf Forests; 02 Tropical and Subtropical Dry Broadleaf Forests; 03 Tropical and Subtropical Coniferous Forests; 04 Temperate Broadleaf and Mixed Forests;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05 Temperate Coniferous Forests; 06 Boreal Forests/ Taiga; 07 Tropical and Subtropical Grasslands, Savannas and Shrublands;  08 Temperate Grasslands, Savannas and Shrublands; 09 Flooded Grasslands and Savannas;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 Montane Grasslands and Shrublands; 11 Tundra; 12 Mediterranean Forests, Woodlands and Scrub; 13 Deserts and Xeric Shrublands; 14 Mangroves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hermoregulatory Behaviou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rguson Zones</w:t>
                      </w:r>
                      <w:r>
                        <w:rPr>
                          <w:sz w:val="16"/>
                          <w:szCs w:val="16"/>
                        </w:rPr>
                        <w:t>: 1 - crepuscular or shade dweller;  2 - partial sun/ occasional basker;  3 - open or partial sun basker;  4 - mid-day sun bask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Winter Treatment:</w:t>
                        <w:br/>
                        <w:t xml:space="preserve">Cooling: </w:t>
                      </w:r>
                      <w:r>
                        <w:rPr>
                          <w:sz w:val="16"/>
                          <w:szCs w:val="16"/>
                        </w:rPr>
                        <w:t>The temperature is reduced for a period, usually co-incident with winter. The animal reduces activity and feeding may cease, but it does not necessarily go into an extended, torpid st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rumation:</w:t>
                      </w:r>
                      <w:r>
                        <w:rPr>
                          <w:sz w:val="16"/>
                          <w:szCs w:val="16"/>
                        </w:rPr>
                        <w:t xml:space="preserve"> The animal becomes torpid for a period which may last weeks. Co-incident with win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ibernation:</w:t>
                      </w:r>
                      <w:r>
                        <w:rPr>
                          <w:sz w:val="16"/>
                          <w:szCs w:val="16"/>
                        </w:rPr>
                        <w:t xml:space="preserve"> The animal undertakes preparation and goes in to a torpid state for an extended period - duration in months. Physiological changes occur within the animal. Co-incident with winter and seen mostly in animals of northerly latitud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estivation:</w:t>
                      </w:r>
                      <w:r>
                        <w:rPr>
                          <w:sz w:val="16"/>
                          <w:szCs w:val="16"/>
                        </w:rPr>
                        <w:t xml:space="preserve"> The animal becomes torpid for a period of days or weeks. Co-incident with hotter weather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Photoperiod </w:t>
                      </w:r>
                      <w:r>
                        <w:rPr>
                          <w:sz w:val="16"/>
                          <w:szCs w:val="16"/>
                        </w:rPr>
                        <w:t>(as usually given in captivity): Tropical - 12h all year; Subtropical - 13:11h summer:winter; Temperate - 14:10h summer:win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icrohabitat:</w:t>
                      </w:r>
                      <w:r>
                        <w:rPr>
                          <w:sz w:val="16"/>
                          <w:szCs w:val="16"/>
                        </w:rPr>
                        <w:t xml:space="preserve"> A - Fossorial; B - Leaf litter; C - Forest floor;  D - Rocks, crevices or burrows; E - Foliage or shrubs; F - Grassland or savanna; G - Semi-arboreal;  H - Arboreal; I - Riparian or wetlands; J - Aquatic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6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00"/>
        <w:gridCol w:w="720"/>
        <w:gridCol w:w="960"/>
        <w:gridCol w:w="1080"/>
        <w:gridCol w:w="1080"/>
        <w:gridCol w:w="960"/>
        <w:gridCol w:w="1560"/>
        <w:gridCol w:w="1680"/>
        <w:gridCol w:w="1320"/>
        <w:gridCol w:w="1440"/>
        <w:gridCol w:w="720"/>
      </w:tblGrid>
      <w:tr>
        <w:trPr>
          <w:trHeight w:val="476" w:hRule="exact"/>
        </w:trPr>
        <w:tc>
          <w:tcPr>
            <w:tcW w:w="15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rPr/>
            </w:pPr>
            <w:r>
              <w:rPr>
                <w:b/>
                <w:sz w:val="20"/>
                <w:szCs w:val="20"/>
              </w:rPr>
              <w:t>Table 3:  Rhynchocephalia</w:t>
            </w:r>
          </w:p>
        </w:tc>
      </w:tr>
      <w:tr>
        <w:trPr>
          <w:trHeight w:val="476" w:hRule="exac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670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phenodon punc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k Strait Tuat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3360" w:leader="none"/>
        </w:tabs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0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46:00Z</dcterms:created>
  <dc:creator>Reviewer1</dc:creator>
  <dc:description/>
  <cp:keywords/>
  <dc:language>en-US</dc:language>
  <cp:lastModifiedBy>Reviewer1</cp:lastModifiedBy>
  <dcterms:modified xsi:type="dcterms:W3CDTF">2015-06-30T13:05:00Z</dcterms:modified>
  <cp:revision>14</cp:revision>
  <dc:subject/>
  <dc:title>Species</dc:title>
</cp:coreProperties>
</file>